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46380</wp:posOffset>
                </wp:positionH>
                <wp:positionV relativeFrom="paragraph">
                  <wp:posOffset>-194310</wp:posOffset>
                </wp:positionV>
                <wp:extent cx="6172835" cy="747395"/>
                <wp:effectExtent l="10160" t="10160" r="9525" b="184785"/>
                <wp:wrapTight wrapText="bothSides">
                  <wp:wrapPolygon edited="0">
                    <wp:start x="434" y="-9"/>
                    <wp:lineTo x="435" y="-9"/>
                    <wp:lineTo x="359" y="-9"/>
                    <wp:lineTo x="283" y="157"/>
                    <wp:lineTo x="217" y="474"/>
                    <wp:lineTo x="151" y="790"/>
                    <wp:lineTo x="96" y="1245"/>
                    <wp:lineTo x="57" y="1792"/>
                    <wp:lineTo x="19" y="2340"/>
                    <wp:lineTo x="-1" y="2961"/>
                    <wp:lineTo x="-1" y="3594"/>
                    <wp:lineTo x="-1" y="17994"/>
                    <wp:lineTo x="-1" y="18006"/>
                    <wp:lineTo x="-1" y="18639"/>
                    <wp:lineTo x="19" y="19260"/>
                    <wp:lineTo x="57" y="19808"/>
                    <wp:lineTo x="96" y="20355"/>
                    <wp:lineTo x="151" y="20810"/>
                    <wp:lineTo x="217" y="21126"/>
                    <wp:lineTo x="283" y="21443"/>
                    <wp:lineTo x="359" y="21609"/>
                    <wp:lineTo x="435" y="21609"/>
                    <wp:lineTo x="21163" y="21609"/>
                    <wp:lineTo x="21165" y="21609"/>
                    <wp:lineTo x="21241" y="21609"/>
                    <wp:lineTo x="21317" y="21443"/>
                    <wp:lineTo x="21383" y="21126"/>
                    <wp:lineTo x="21449" y="20810"/>
                    <wp:lineTo x="21504" y="20355"/>
                    <wp:lineTo x="21543" y="19808"/>
                    <wp:lineTo x="21581" y="19260"/>
                    <wp:lineTo x="21601" y="18639"/>
                    <wp:lineTo x="21601" y="18006"/>
                    <wp:lineTo x="21601" y="3588"/>
                    <wp:lineTo x="21601" y="3594"/>
                    <wp:lineTo x="21601" y="3594"/>
                    <wp:lineTo x="21601" y="2961"/>
                    <wp:lineTo x="21581" y="2340"/>
                    <wp:lineTo x="21543" y="1792"/>
                    <wp:lineTo x="21504" y="1245"/>
                    <wp:lineTo x="21449" y="790"/>
                    <wp:lineTo x="21383" y="474"/>
                    <wp:lineTo x="21317" y="157"/>
                    <wp:lineTo x="21241" y="-9"/>
                    <wp:lineTo x="21165" y="-9"/>
                    <wp:lineTo x="434" y="-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74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19080">
                          <a:solidFill>
                            <a:srgbClr val="2058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Arial" w:hAnsi="Arial" w:eastAsia="Calibri" w:cs="Arial"/>
                                <w:color w:val="000000"/>
                                <w:lang w:val="pt-PT" w:bidi="ar-SA"/>
                              </w:rPr>
                              <w:t xml:space="preserve">                     Escola Secundária de Porto de Mó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000000"/>
                                <w:lang w:val="pt-PT" w:bidi="ar-SA"/>
                              </w:rPr>
                              <w:t xml:space="preserve">                    Ano Letivo 2011/201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Arial" w:hAnsi="Arial" w:eastAsia="Calibri" w:cs="Arial"/>
                                <w:color w:val="000000"/>
                                <w:lang w:val="pt-PT" w:bidi="ar-SA"/>
                              </w:rPr>
                              <w:t xml:space="preserve">                                                                               Ciências Físico-Químic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Arial" w:hAnsi="Arial" w:eastAsia="Calibri" w:cs="Arial"/>
                                <w:color w:val="000000"/>
                                <w:lang w:val="pt-PT" w:bidi="ar-SA"/>
                              </w:rPr>
                              <w:t>9º a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Arial" w:hAnsi="Arial" w:eastAsia="Calibri" w:cs="Arial"/>
                                <w:color w:val="000000"/>
                                <w:lang w:val="pt-PT" w:bidi="ar-SA"/>
                              </w:rPr>
                              <w:t xml:space="preserve">                                 Relatório Intensidade e d.d.p. em circuitos em série e em paralelo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19.4pt;margin-top:-15.3pt;width:486pt;height:5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smallCaps/>
                          <w:rFonts w:ascii="Arial" w:hAnsi="Arial" w:eastAsia="Calibri" w:cs="Arial"/>
                          <w:color w:val="000000"/>
                          <w:lang w:val="pt-PT" w:bidi="ar-SA"/>
                        </w:rPr>
                        <w:t xml:space="preserve">                     Escola Secundária de Porto de Mó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000000"/>
                          <w:lang w:val="pt-PT" w:bidi="ar-SA"/>
                        </w:rPr>
                        <w:t xml:space="preserve">                    Ano Letivo 2011/2012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smallCaps/>
                          <w:rFonts w:ascii="Arial" w:hAnsi="Arial" w:eastAsia="Calibri" w:cs="Arial"/>
                          <w:color w:val="000000"/>
                          <w:lang w:val="pt-PT" w:bidi="ar-SA"/>
                        </w:rPr>
                        <w:t xml:space="preserve">                                                                               Ciências Físico-Químicas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smallCaps/>
                          <w:rFonts w:ascii="Arial" w:hAnsi="Arial" w:eastAsia="Calibri" w:cs="Arial"/>
                          <w:color w:val="000000"/>
                          <w:lang w:val="pt-PT" w:bidi="ar-SA"/>
                        </w:rPr>
                        <w:t>9º an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smallCaps/>
                          <w:rFonts w:ascii="Arial" w:hAnsi="Arial" w:eastAsia="Calibri" w:cs="Arial"/>
                          <w:color w:val="000000"/>
                          <w:lang w:val="pt-PT" w:bidi="ar-SA"/>
                        </w:rPr>
                        <w:t xml:space="preserve">                                 Relatório Intensidade e d.d.p. em circuitos em série e em paralelo </w:t>
                      </w:r>
                    </w:p>
                  </w:txbxContent>
                </v:textbox>
                <v:fill o:detectmouseclick="t" type="solid" color2="#25110c"/>
                <v:stroke color="#205867" weight="19080" joinstyle="miter" endcap="flat"/>
                <w10:wrap type="squar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34975</wp:posOffset>
            </wp:positionH>
            <wp:positionV relativeFrom="paragraph">
              <wp:posOffset>-110490</wp:posOffset>
            </wp:positionV>
            <wp:extent cx="607060" cy="550545"/>
            <wp:effectExtent l="0" t="0" r="0" b="0"/>
            <wp:wrapSquare wrapText="bothSides"/>
            <wp:docPr id="2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s: ___________________</w:t>
        <w:tab/>
        <w:t xml:space="preserve">    ___________________     ___________________      Data: ___-___-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2"/>
        </w:numPr>
        <w:spacing w:lineRule="auto" w:line="276" w:before="20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Elabore um circuito com a fonte e duas lâmpadas instaladas em série e um interruptor.</w:t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76200</wp:posOffset>
            </wp:positionH>
            <wp:positionV relativeFrom="paragraph">
              <wp:posOffset>283210</wp:posOffset>
            </wp:positionV>
            <wp:extent cx="4343400" cy="2280285"/>
            <wp:effectExtent l="0" t="0" r="0" b="0"/>
            <wp:wrapTight wrapText="bothSides">
              <wp:wrapPolygon edited="0">
                <wp:start x="-43" y="0"/>
                <wp:lineTo x="-43" y="21512"/>
                <wp:lineTo x="21600" y="21512"/>
                <wp:lineTo x="21600" y="0"/>
                <wp:lineTo x="-4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Faça o esquema do circuito e respetiva legenda.</w:t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Preencha a tabela com os valores da intensidade da corrente em cada uma das lâmpadas e diferença de potencial aos terminais das lâmpadas e aos terminais da fonte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2075</wp:posOffset>
                </wp:positionV>
                <wp:extent cx="3353435" cy="13081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3435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0"/>
                              <w:gridCol w:w="1620"/>
                              <w:gridCol w:w="1701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eptor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ferença de potencial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nsidade da corr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5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45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5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45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45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05pt;height:103pt;mso-wrap-distance-left:7.05pt;mso-wrap-distance-right:0pt;mso-wrap-distance-top:0pt;mso-wrap-distance-bottom:0pt;margin-top:7.25pt;mso-position-vertical-relative:text;margin-left:25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0"/>
                        <w:gridCol w:w="1620"/>
                        <w:gridCol w:w="1701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eptor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ferença de potencial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nsidade da corrente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5V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45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5V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45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V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45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Faça uma conclusão relativamente aos valores medidos da diferença de potencial e da intensidade da corrente.</w:t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diferença de potencial nas duas lâmpadas, separadas, é metade da voltagem da pilha e a intensidade de corrente é sempre a mesma.</w:t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Calcule o valor da resistência da pilha e de uma das lâmpad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ilha 1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</w:t>
      </w:r>
      <w:r>
        <w:rPr>
          <w:rFonts w:cs="Arial" w:ascii="Arial" w:hAnsi="Arial"/>
          <w:sz w:val="20"/>
          <w:szCs w:val="20"/>
        </w:rPr>
        <w:t xml:space="preserve"> 9 / 0.45 = 20</w:t>
      </w:r>
      <w:r>
        <w:rPr>
          <w:rFonts w:eastAsia="Symbol" w:cs="Symbol" w:ascii="Symbol" w:hAnsi="Symbol"/>
          <w:sz w:val="20"/>
          <w:szCs w:val="20"/>
        </w:rPr>
        <w:t>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âmpada 1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</w:t>
      </w:r>
      <w:r>
        <w:rPr>
          <w:rFonts w:cs="Arial" w:ascii="Arial" w:hAnsi="Arial"/>
          <w:sz w:val="20"/>
          <w:szCs w:val="20"/>
        </w:rPr>
        <w:t xml:space="preserve"> 4.5 / 0.45 = 10</w:t>
      </w:r>
      <w:r>
        <w:rPr>
          <w:rFonts w:eastAsia="Symbol" w:cs="Symbol" w:ascii="Symbol" w:hAnsi="Symbol"/>
          <w:sz w:val="20"/>
          <w:szCs w:val="20"/>
        </w:rPr>
        <w:t>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2"/>
        </w:numPr>
        <w:spacing w:lineRule="auto" w:line="276" w:before="20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Elabore um circuito com duas pilhas, duas lâmpadas instaladas em série e um interrupto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430530</wp:posOffset>
            </wp:positionV>
            <wp:extent cx="2057400" cy="1673860"/>
            <wp:effectExtent l="0" t="0" r="0" b="0"/>
            <wp:wrapTight wrapText="bothSides">
              <wp:wrapPolygon edited="0">
                <wp:start x="-92" y="0"/>
                <wp:lineTo x="-92" y="21482"/>
                <wp:lineTo x="21600" y="21482"/>
                <wp:lineTo x="21600" y="0"/>
                <wp:lineTo x="-92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Faça o esquema do circuito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83515</wp:posOffset>
                </wp:positionV>
                <wp:extent cx="3498215" cy="195580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215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6"/>
                              <w:gridCol w:w="1690"/>
                              <w:gridCol w:w="1843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eptores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ferença de potencial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nsidade da corr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V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2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V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V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2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V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1 + Pilha 2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0V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5pt;height:154pt;mso-wrap-distance-left:7.05pt;mso-wrap-distance-right:0pt;mso-wrap-distance-top:0pt;mso-wrap-distance-bottom:0pt;margin-top:14.45pt;mso-position-vertical-relative:text;margin-left:24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0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6"/>
                        <w:gridCol w:w="1690"/>
                        <w:gridCol w:w="1843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eptores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ferença de potencial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nsidade da corrente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V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2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V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V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2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V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1 + Pilha 2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0V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eencha a tabela com os valores da intensidade da corrente em cada uma das lâmpadas e diferença de potencial aos terminais das lâmpadas e aos terminais da fonte.</w:t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Faça uma conclusão relativamente aos valores medidos da diferença de potencial e da intensidade da corrente.</w:t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tabs>
          <w:tab w:val="clear" w:pos="720"/>
          <w:tab w:val="left" w:pos="1155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diferença de potencial das lâmpadas e das pilhas separadas é igual, mas as duas pilhas juntas têm o dobro do potencial de uma e a intensidade de corrente e sempre a mesma.</w:t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e a intensidade das lâmpadas relativamente à atividade1.</w:t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intensidade da lâmpada é o dobro</w:t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 o valor da resistência da lâmpada 1.</w:t>
      </w:r>
    </w:p>
    <w:p>
      <w:pPr>
        <w:pStyle w:val="PargrafodaLista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âmpada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lt;=&g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2"/>
        </w:numPr>
        <w:spacing w:lineRule="auto" w:line="276" w:before="20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Elabore um circuito com uma fonte e duas lâmpadas instaladas em paralelo e um interruptor.</w:t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Faça o esquema do circui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19910" cy="22574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54635</wp:posOffset>
                </wp:positionV>
                <wp:extent cx="3150235" cy="13081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4"/>
                              <w:gridCol w:w="1418"/>
                              <w:gridCol w:w="1559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eptore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ferença de potencia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nsidade da corr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103pt;mso-wrap-distance-left:7.05pt;mso-wrap-distance-right:0pt;mso-wrap-distance-top:0pt;mso-wrap-distance-bottom:0pt;margin-top:20.05pt;mso-position-vertical-relative:text;margin-left:27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4"/>
                        <w:gridCol w:w="1418"/>
                        <w:gridCol w:w="1559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eptore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ferença de potencia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nsidade da corrente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Preencha a tabela com os valores da intensidade da corrente em cada uma das lâmpadas e diferença de potencial aos terminais das lâmpadas e aos terminais da fonte. </w:t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Faça uma conclusão relativamente aos valores medidos da diferença de potencial e da intensidade da corrente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diferença de potencial é sempre a mesma e a intensidade de corrente é o dobro no circuito principa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e a intensidade das lâmpadas relativamente à atividade1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 o dobro porque as lâmpadas estão em paralela e no circuito principal é o dobro dos circuitos em paralel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 o valor da resistência da lâmpada 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&lt;=&gt;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2"/>
        </w:numPr>
        <w:spacing w:lineRule="auto" w:line="276" w:before="20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Elabore um circuito com uma fonte e três lâmpadas instaladas em paralelo e um interruptor.</w:t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Faça o esquema do circuito.</w:t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04800</wp:posOffset>
            </wp:positionH>
            <wp:positionV relativeFrom="paragraph">
              <wp:posOffset>68580</wp:posOffset>
            </wp:positionV>
            <wp:extent cx="1840865" cy="20574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3140075</wp:posOffset>
                </wp:positionH>
                <wp:positionV relativeFrom="paragraph">
                  <wp:posOffset>37465</wp:posOffset>
                </wp:positionV>
                <wp:extent cx="3173095" cy="147066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09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0"/>
                              <w:gridCol w:w="1478"/>
                              <w:gridCol w:w="155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eptores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ferença de potencia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nsidade da corr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1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2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3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1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5pt;height:115.8pt;mso-wrap-distance-left:7.05pt;mso-wrap-distance-right:7.05pt;mso-wrap-distance-top:0pt;mso-wrap-distance-bottom:0pt;margin-top:2.95pt;mso-position-vertical-relative:text;margin-left:247.25pt;mso-position-horizontal-relative:page">
                <v:fill opacity="0f"/>
                <v:textbox inset="0in,0in,0in,0in">
                  <w:txbxContent>
                    <w:tbl>
                      <w:tblPr>
                        <w:tblW w:w="499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0"/>
                        <w:gridCol w:w="1478"/>
                        <w:gridCol w:w="1559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eptores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ferença de potencia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nsidade da corrente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1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9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2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9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3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9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1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eencha a tabela com os valores da intensidade da corrente em cada uma das lâmpadas e diferença de potencial aos terminais das lâmpadas e aos terminais da fonte.</w:t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Faça uma conclusão relativamente aos valores medidos da diferença de potencial e da intensidade da corren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A intensidade de corrente da pilha é três vezes superior à das lâmpadas porque a intensidade das lâmpadas está distribuída por cada uma e a diferença de potencial é sempre a mesma porque os circuitos estão em paralel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e a intensidade das lâmpadas relativamente à atividade 3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A intensidade das lâmpadas é sempre a mesma o que varia é a intensidade de corrente da pilha que no caso da atividade três é superior duas vezes e nesta atividade é três vezes superi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 o valor da resistência da lâmpada 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&lt;=&gt;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Ω</m:t>
          </m:r>
        </m:oMath>
      </m:oMathPara>
    </w:p>
    <w:sectPr>
      <w:footerReference w:type="default" r:id="rId7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paragraph" w:styleId="Avanodecorpodetexto2">
    <w:name w:val="Avanço de corpo de tex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i/>
      <w:iCs/>
    </w:rPr>
  </w:style>
  <w:style w:type="paragraph" w:styleId="Legenda">
    <w:name w:val="Legenda"/>
    <w:basedOn w:val="Normal"/>
    <w:next w:val="Normal"/>
    <w:qFormat/>
    <w:pPr>
      <w:ind w:left="2160" w:firstLine="720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20:43:00Z</dcterms:created>
  <dc:creator>Pedro Oliveira</dc:creator>
  <dc:description/>
  <dc:language>en-US</dc:language>
  <cp:lastModifiedBy>Daniel</cp:lastModifiedBy>
  <cp:lastPrinted>2010-10-05T19:02:00Z</cp:lastPrinted>
  <dcterms:modified xsi:type="dcterms:W3CDTF">2012-06-05T20:43:00Z</dcterms:modified>
  <cp:revision>2</cp:revision>
  <dc:subject/>
  <dc:title>MINISTÉRIO DA EDUCAÇÃO</dc:title>
</cp:coreProperties>
</file>